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lineRule="atLeast" w:line="240" w:before="120" w:after="60"/>
        <w:outlineLvl w:val="0"/>
        <w:rPr>
          <w:rFonts w:ascii="Arial" w:hAnsi="Arial" w:eastAsia="Times New Roman" w:cs="Arial"/>
          <w:b/>
          <w:b/>
          <w:sz w:val="28"/>
          <w:szCs w:val="28"/>
        </w:rPr>
      </w:pPr>
      <w:r>
        <w:rPr>
          <w:rFonts w:eastAsia="Times New Roman" w:cs="Arial" w:ascii="Arial" w:hAnsi="Arial"/>
          <w:b/>
          <w:sz w:val="28"/>
          <w:szCs w:val="28"/>
        </w:rPr>
        <w:t>Implementacija Central Force Optimization algoritma unutar ECF-a</w:t>
      </w:r>
    </w:p>
    <w:p>
      <w:pPr>
        <w:pStyle w:val="Normal"/>
        <w:keepNext w:val="true"/>
        <w:widowControl w:val="false"/>
        <w:numPr>
          <w:ilvl w:val="0"/>
          <w:numId w:val="0"/>
        </w:numPr>
        <w:spacing w:lineRule="atLeast" w:line="240" w:before="120" w:after="60"/>
        <w:outlineLvl w:val="0"/>
        <w:rPr>
          <w:rFonts w:ascii="Arial" w:hAnsi="Arial" w:eastAsia="Times New Roman" w:cs="Arial"/>
          <w:b/>
          <w:b/>
          <w:sz w:val="28"/>
          <w:szCs w:val="28"/>
        </w:rPr>
      </w:pPr>
      <w:r>
        <w:rPr>
          <w:rFonts w:eastAsia="Times New Roman" w:cs="Arial" w:ascii="Arial" w:hAnsi="Arial"/>
          <w:b/>
          <w:sz w:val="28"/>
          <w:szCs w:val="28"/>
        </w:rPr>
      </w:r>
    </w:p>
    <w:p>
      <w:pPr>
        <w:pStyle w:val="ListParagraph"/>
        <w:keepNext w:val="true"/>
        <w:widowControl w:val="false"/>
        <w:numPr>
          <w:ilvl w:val="0"/>
          <w:numId w:val="1"/>
        </w:numPr>
        <w:spacing w:lineRule="atLeast" w:line="240" w:before="120" w:after="60"/>
        <w:contextualSpacing/>
        <w:outlineLvl w:val="0"/>
        <w:rPr>
          <w:rFonts w:ascii="Arial" w:hAnsi="Arial" w:eastAsia="Times New Roman" w:cs="Arial"/>
          <w:b/>
          <w:b/>
          <w:sz w:val="24"/>
          <w:szCs w:val="24"/>
        </w:rPr>
      </w:pPr>
      <w:r>
        <w:rPr>
          <w:rFonts w:eastAsia="Times New Roman" w:cs="Arial" w:ascii="Arial" w:hAnsi="Arial"/>
          <w:b/>
          <w:sz w:val="24"/>
          <w:szCs w:val="24"/>
        </w:rPr>
        <w:t>Opis razvijenog proizvoda</w:t>
      </w:r>
    </w:p>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Rezultat projekta je implementacija CFO algoritma u programskom jeziku C++ te njegova prilagodba postojećoj strukturi algoritma u ECF-u s ciljem uključivanja u sam framework. To je postignuto nasljeđivanjem apstraktne klase „Algorithm“ koja predstavlja dio ECF-a, odnosno evolucijskog algoritma, zadužen za rad s populacijom jedinki. Framework predaje populaciju algoritmu i od njega očekuje da izvrši jedan svoj korak, tj. napreduje populaciju za jednu generaciju. Algoritam u svom koraku, na način opisan u implementaciji, mijenja sadržaj populacije uz pomoć vanjske funkcije za procjenu dobrota jedinki u svrhu pronalaženja optimuma (tražene dobrote). Nakon određenog broja koraka postupak završava i ostaje zabilježen najbolji postignuti rezultat (dobrota najbolje jedink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Jedinke s kojima CFO algoritam radi predstavljene su nizom realnih brojeva koje označavaju poziciju jedinke u prostoru. U svakom koraku algoritma određen broj jedinki se postavlja na određene početne pozicije te im se dodjeljuju mase koje odgovaraju njihovoj dobroti. One se zatim diskretnim koracima pomiču tako što jedinke s većom masom gravitacijskom silom privlače sve jedinke s manjom masom. Radi brže i bolje konvergencije prostor se postepeno smanjuje tako da je jedinka s najvećom masom u središtu. Ako se jedinka rezultatom kretanja ili smanjivanja prostora nađe izvan njegovih granica, ona se tada vraća. Korak algoritma je ograničen maksimalnim brojem kretnji i minimalnom vrijednosti korisnog napretka. U svakom sljedećem koraku postupak se ponavlja uz različito početno stanje.</w:t>
      </w:r>
    </w:p>
    <w:p>
      <w:pPr>
        <w:pStyle w:val="Normal"/>
        <w:keepNext w:val="true"/>
        <w:widowControl w:val="false"/>
        <w:numPr>
          <w:ilvl w:val="0"/>
          <w:numId w:val="0"/>
        </w:numPr>
        <w:spacing w:lineRule="atLeast" w:line="240" w:before="120" w:after="60"/>
        <w:outlineLvl w:val="0"/>
        <w:rPr>
          <w:rFonts w:ascii="Arial" w:hAnsi="Arial" w:eastAsia="Times New Roman" w:cs="Arial"/>
          <w:b/>
          <w:b/>
          <w:sz w:val="28"/>
          <w:szCs w:val="28"/>
        </w:rPr>
      </w:pPr>
      <w:r>
        <w:rPr>
          <w:rFonts w:eastAsia="Times New Roman" w:cs="Arial" w:ascii="Arial" w:hAnsi="Arial"/>
          <w:b/>
          <w:sz w:val="28"/>
          <w:szCs w:val="28"/>
        </w:rPr>
      </w:r>
    </w:p>
    <w:p>
      <w:pPr>
        <w:pStyle w:val="ListParagraph"/>
        <w:keepNext w:val="true"/>
        <w:widowControl w:val="false"/>
        <w:numPr>
          <w:ilvl w:val="0"/>
          <w:numId w:val="1"/>
        </w:numPr>
        <w:spacing w:lineRule="atLeast" w:line="240" w:before="120" w:after="60"/>
        <w:contextualSpacing/>
        <w:outlineLvl w:val="0"/>
        <w:rPr>
          <w:rFonts w:ascii="Arial" w:hAnsi="Arial" w:eastAsia="Times New Roman" w:cs="Arial"/>
          <w:b/>
          <w:b/>
          <w:sz w:val="24"/>
          <w:szCs w:val="24"/>
        </w:rPr>
      </w:pPr>
      <w:r>
        <w:rPr>
          <w:rFonts w:eastAsia="Times New Roman" w:cs="Arial" w:ascii="Arial" w:hAnsi="Arial"/>
          <w:b/>
          <w:sz w:val="24"/>
          <w:szCs w:val="24"/>
        </w:rPr>
        <w:t>Tehničke značajke</w:t>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CFO algoritam služi za pronalazak maksimuma ili minimuma funkcije s realnim parametrima kojih može biti od 1 do 30. Povećanjem broja parametara, odnosno dimenzija funkcije, smanjuje se maksimalan broj jedinki po dimenziji pa se tako gubi na preciznosti u korist kraćeg vremena izvođenja. Uzrok tome je kvadratna složenost, no tu manu nadoknađuje determinizam algoritma. Stoga, dovoljno ga je samo jednom pokrenuti jer će rezultat uvijek biti identičan. Još jedna značajka algoritma je da kroz poznavanje broja dimenzija i granica prostora koji se pretražuje sam računa sve parametre pa nije potrebno da ih korisnik zadaje. Na taj način je olakšano korištenje i smanjena mogućnost pogreške korisnika.</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otrebno je i napomenuti da algoritam najlakše i najtočnije nalazi rješenja koja se nalaze na pravcima paralelnim glavnim osima prostora koji ujedno prolaze glavnom dijagonalom ili su njihovoj blizini.</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ListParagraph"/>
        <w:keepNext w:val="true"/>
        <w:widowControl w:val="false"/>
        <w:numPr>
          <w:ilvl w:val="0"/>
          <w:numId w:val="1"/>
        </w:numPr>
        <w:spacing w:lineRule="atLeast" w:line="240" w:before="120" w:after="60"/>
        <w:contextualSpacing/>
        <w:outlineLvl w:val="0"/>
        <w:rPr>
          <w:rFonts w:ascii="Arial" w:hAnsi="Arial" w:eastAsia="Times New Roman" w:cs="Arial"/>
          <w:b/>
          <w:b/>
          <w:sz w:val="24"/>
          <w:szCs w:val="24"/>
        </w:rPr>
      </w:pPr>
      <w:r>
        <w:rPr>
          <w:rFonts w:eastAsia="Times New Roman" w:cs="Arial" w:ascii="Arial" w:hAnsi="Arial"/>
          <w:b/>
          <w:sz w:val="24"/>
          <w:szCs w:val="24"/>
        </w:rPr>
        <w:t>Upute za korištenje</w:t>
      </w:r>
    </w:p>
    <w:p>
      <w:pPr>
        <w:pStyle w:val="Normal"/>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160"/>
        <w:ind w:firstLine="708"/>
        <w:jc w:val="both"/>
        <w:rPr/>
      </w:pPr>
      <w:r>
        <w:rPr>
          <w:rFonts w:cs="Times New Roman" w:ascii="Times New Roman" w:hAnsi="Times New Roman"/>
          <w:sz w:val="24"/>
          <w:szCs w:val="24"/>
        </w:rPr>
        <w:t>U uputama za korištenje ECF-a je objašnjeno kako se općenito koriste njegovi algoritmi za rješavanje problema koje korisnik zadaje. Specifično za CFO algoritam je samo da genotip mora biti tipa FloatingPoint sa zadanim brojem dimenzija i granicama prostora. Osim toga, veličina populacije je točno određena unutar algoritma pa će porukom javiti ako je korisnik postavio broj manji od potrebnog. Uvjet zaustavljanja rada je uvijek maksimalan broj generacija određen brojem dimenzija, ali korisnik može odrediti i manji broj kada će algoritam ispisati upozorenje. Također, moguće je i dodati druge uvjete poput dovoljno dobrog rješen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18:55:00Z</dcterms:created>
  <dc:creator>Marluk</dc:creator>
  <dc:description/>
  <cp:keywords/>
  <dc:language>en-US</dc:language>
  <cp:lastModifiedBy>Marluk</cp:lastModifiedBy>
  <dcterms:modified xsi:type="dcterms:W3CDTF">2015-01-12T18:56:00Z</dcterms:modified>
  <cp:revision>9</cp:revision>
  <dc:subject/>
  <dc:title/>
</cp:coreProperties>
</file>